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1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spacing w:lineRule="exact" w:line="324"/>
        <w:ind w:right="103" w:hanging="0"/>
        <w:jc w:val="center"/>
        <w:rPr/>
      </w:pPr>
      <w:r>
        <w:rPr>
          <w:color w:val="000000"/>
          <w:spacing w:val="1"/>
          <w:sz w:val="28"/>
        </w:rPr>
        <w:t>Исполнительного комитета</w:t>
      </w:r>
    </w:p>
    <w:p>
      <w:pPr>
        <w:pStyle w:val="Normal"/>
        <w:shd w:fill="FFFFFF" w:val="clear"/>
        <w:spacing w:lineRule="exact" w:line="324"/>
        <w:ind w:left="1219" w:hanging="0"/>
        <w:rPr>
          <w:sz w:val="20"/>
        </w:rPr>
      </w:pPr>
      <w:r>
        <w:rPr>
          <w:color w:val="000000"/>
          <w:spacing w:val="-1"/>
          <w:sz w:val="28"/>
        </w:rPr>
        <w:t>Нижнекамского муниципального района Республики Татарстан</w:t>
      </w:r>
    </w:p>
    <w:p>
      <w:pPr>
        <w:pStyle w:val="Normal"/>
        <w:ind w:left="284" w:right="595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284" w:right="59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6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Исполнительного комитета Нижнекамского муниципального района Республики Татарстан от 21 октября 2016 года   № 1507 «Об утверждении Положения о Комиссии и состава Комиссии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»</w:t>
      </w:r>
    </w:p>
    <w:p>
      <w:pPr>
        <w:pStyle w:val="Normal"/>
        <w:ind w:right="47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изменениями состава Комиссии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постановляю:</w:t>
      </w:r>
    </w:p>
    <w:p>
      <w:pPr>
        <w:pStyle w:val="Normal"/>
        <w:tabs>
          <w:tab w:val="clear" w:pos="708"/>
          <w:tab w:val="left" w:pos="5529" w:leader="none"/>
        </w:tabs>
        <w:ind w:right="3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Исполнительного комитета Нижнекамского муниципального района Республики Татарстан от 21.10.2016 № 1507 «</w:t>
      </w:r>
      <w:bookmarkStart w:id="0" w:name="_Hlk501625354"/>
      <w:r>
        <w:rPr>
          <w:sz w:val="28"/>
          <w:szCs w:val="28"/>
        </w:rPr>
        <w:t xml:space="preserve">Об утверждении Положения о Комиссии и состава Комиссии 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» </w:t>
      </w:r>
      <w:bookmarkEnd w:id="0"/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новой редакции состав Комиссии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Исполнительного комитета Нижнекамского муниципального района Республики Татарстан от 18 февраля 2019 года № 66 «О внесении изменений в Постановление Исполнительного комитета Нижнекамского муниципального района Республики Татарстан от 21.10.2016  №1507«Об утверждении Положения о Комиссии и состава Комиссии 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А.Г.Сайфутди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Nonformat"/>
        <w:ind w:left="4860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ложение                                             </w:t>
      </w:r>
    </w:p>
    <w:p>
      <w:pPr>
        <w:pStyle w:val="ConsNonformat"/>
        <w:ind w:left="4860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Утверждено постановлением                      Исполнительного комитета 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ижнекамского муниципального района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«_____»  ________ 20____ г. № _____</w:t>
      </w:r>
    </w:p>
    <w:p>
      <w:pPr>
        <w:pStyle w:val="ConsNonformat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 О С Т А В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миссии по предупреждению и ликвидации чрезвычайных ситуаций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 обеспечению пожарной безопасности муниципального образования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Нижнекамский муниципальный район» Республики Татарстан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684"/>
      </w:tblGrid>
      <w:tr>
        <w:trPr>
          <w:trHeight w:val="799" w:hRule="atLeast"/>
        </w:trPr>
        <w:tc>
          <w:tcPr>
            <w:tcW w:w="35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Сайфутдинов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sz w:val="28"/>
              </w:rPr>
              <w:t>Айдар Габдуллазан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Руководитель Исполнительного комитета Нижнекамского муниципального района Республики Татарстан – председатель комиссии по предупреждению и ликвидации ЧС и ОПБ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ландин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color w:val="FF0000"/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>Денис Иван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уководитель Исполнительного комитета г.Нижнекамска – первый заместитель председателя комиссии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Шайдуллин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дик Мунавир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Татарстан – заместитель председателя комиссии по городу</w:t>
            </w:r>
          </w:p>
        </w:tc>
      </w:tr>
      <w:tr>
        <w:trPr>
          <w:trHeight w:val="1177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ред Галим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bookmarkStart w:id="1" w:name="_Hlk441486138"/>
            <w:bookmarkStart w:id="2" w:name="_Hlk515262864"/>
            <w:bookmarkStart w:id="3" w:name="_Hlk474761568"/>
            <w:r>
              <w:rPr>
                <w:rFonts w:eastAsia="Arial Unicode MS"/>
                <w:sz w:val="28"/>
                <w:szCs w:val="28"/>
              </w:rPr>
              <w:t xml:space="preserve">Заместитель руководителя </w:t>
            </w:r>
            <w:bookmarkEnd w:id="3"/>
            <w:r>
              <w:rPr>
                <w:rFonts w:eastAsia="Arial Unicode MS"/>
                <w:sz w:val="28"/>
                <w:szCs w:val="28"/>
              </w:rPr>
              <w:t xml:space="preserve">Исполнительного </w:t>
            </w:r>
            <w:bookmarkStart w:id="4" w:name="_Hlk536696665"/>
            <w:r>
              <w:rPr>
                <w:rFonts w:eastAsia="Arial Unicode MS"/>
                <w:sz w:val="28"/>
                <w:szCs w:val="28"/>
              </w:rPr>
              <w:t xml:space="preserve">комитета Нижнекамского муниципального района Республики Татарстан </w:t>
            </w:r>
            <w:bookmarkStart w:id="5" w:name="_Hlk530649707"/>
            <w:bookmarkEnd w:id="2"/>
            <w:bookmarkEnd w:id="4"/>
            <w:r>
              <w:rPr>
                <w:rFonts w:eastAsia="Arial Unicode MS"/>
                <w:sz w:val="28"/>
                <w:szCs w:val="28"/>
              </w:rPr>
              <w:t>– заместитель председателя комиссии по району</w:t>
            </w:r>
            <w:bookmarkEnd w:id="1"/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  <w:bookmarkEnd w:id="5"/>
          </w:p>
        </w:tc>
      </w:tr>
      <w:tr>
        <w:trPr>
          <w:trHeight w:val="1177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й Евгеньевич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 отдела моб. Подготовки и безопасности населения Исполнительного комитета Нижнекамского муниципального района Республики Татарстан</w:t>
            </w:r>
            <w:r>
              <w:rPr>
                <w:rFonts w:eastAsia="Arial Unicode MS"/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>
          <w:trHeight w:val="396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аретдинов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йдар Рафис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rPr/>
            </w:pPr>
            <w:bookmarkStart w:id="6" w:name="_Hlk448392221"/>
            <w:r>
              <w:rPr>
                <w:rFonts w:eastAsia="Arial Unicode MS"/>
                <w:sz w:val="28"/>
                <w:szCs w:val="28"/>
              </w:rPr>
              <w:t xml:space="preserve">Заместитель руководителя Исполнительного комитета Нижнекамского муниципального района Республики Татарстан </w:t>
            </w:r>
            <w:bookmarkEnd w:id="6"/>
            <w:r>
              <w:rPr>
                <w:rFonts w:eastAsia="Arial Unicode MS"/>
                <w:sz w:val="28"/>
                <w:szCs w:val="28"/>
              </w:rPr>
              <w:t>– председатель объединенной эвакуационной комиссии Нижнекамского муниципального района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хметов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енар Раилевич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Татарстан</w:t>
            </w:r>
          </w:p>
        </w:tc>
      </w:tr>
      <w:tr>
        <w:trPr>
          <w:trHeight w:val="1068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огинова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ветлана Николаевна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>Руководитель МКУ «Департамент по бюджету и финансам муниципального образования «Нижнекамский муниципальный район Республики Татарстан»</w:t>
            </w:r>
          </w:p>
        </w:tc>
      </w:tr>
      <w:tr>
        <w:trPr>
          <w:trHeight w:val="1084" w:hRule="atLeast"/>
        </w:trPr>
        <w:tc>
          <w:tcPr>
            <w:tcW w:w="3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ахимова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sz w:val="28"/>
                <w:szCs w:val="28"/>
              </w:rPr>
              <w:t>Венера Рашидовна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еспублики Татарстан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Харас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чальник отдела торговли и потребительских услуг  </w:t>
            </w:r>
            <w:bookmarkStart w:id="7" w:name="_Hlk425334511"/>
            <w:r>
              <w:rPr>
                <w:rFonts w:eastAsia="Arial Unicode MS"/>
                <w:sz w:val="28"/>
                <w:szCs w:val="28"/>
              </w:rPr>
              <w:t xml:space="preserve">Исполнительного комитета Нижнекамского муниципального района Республики Татарстан </w:t>
            </w:r>
            <w:bookmarkEnd w:id="7"/>
          </w:p>
        </w:tc>
      </w:tr>
      <w:tr>
        <w:trPr>
          <w:trHeight w:val="1084" w:hRule="atLeast"/>
        </w:trPr>
        <w:tc>
          <w:tcPr>
            <w:tcW w:w="3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усан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астасия Андреевна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ачальник отдела экономического прогнозирования, транспорта и связи  Исполнительного комитета Нижнекамского муниципального района Республики Татарстан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3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очкар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талий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"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"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3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лахутд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инат Ряшит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уководитель Исполнительного комитета поселка городского типа Камские Поляны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Перепелов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</w:rPr>
              <w:t>Павел Дмитри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Директор МУП «Департамент строительства,ЖКХ и благоустройства г. Нижнекамска» </w:t>
            </w:r>
          </w:p>
        </w:tc>
      </w:tr>
      <w:tr>
        <w:trPr>
          <w:trHeight w:val="829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арасев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тон Серге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-62 ФГКУ «15 пожарно-спасательный отряд ФПС по Республике Татарстан» - начальник Нижнекамского пожарно-спасательного гарнизона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3566" w:type="dxa"/>
            <w:tcBorders/>
          </w:tcPr>
          <w:p>
            <w:pPr>
              <w:pStyle w:val="11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Насибуллин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миль Фаяз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bookmarkStart w:id="8" w:name="_Hlk448392236"/>
            <w:r>
              <w:rPr>
                <w:rFonts w:eastAsia="Arial Unicode MS"/>
                <w:sz w:val="28"/>
                <w:szCs w:val="28"/>
              </w:rPr>
              <w:t xml:space="preserve">Начальник отдела надзорной деятельности                    УНД и ПР ГУ МЧС России по РТ (по согласованию) </w:t>
            </w:r>
            <w:bookmarkEnd w:id="8"/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color w:val="FF0000"/>
                <w:sz w:val="16"/>
                <w:szCs w:val="16"/>
              </w:rPr>
            </w:pPr>
            <w:r>
              <w:rPr>
                <w:rFonts w:eastAsia="Arial Unicode MS"/>
                <w:color w:val="FF0000"/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лободюк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нстантин Петрович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чальник управления МЧС Республики Татарстан по Нижнекамскому муниципальному району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ванов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енис Валерь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Нижнекамского инспекторского отделения ФКУ «Центр ГИМС  МЧС России по Республике Татарстан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3566" w:type="dxa"/>
            <w:tcBorders/>
          </w:tcPr>
          <w:p>
            <w:pPr>
              <w:pStyle w:val="11"/>
              <w:widowControl w:val="false"/>
              <w:rPr>
                <w:rFonts w:eastAsia="Arial Unicode MS"/>
                <w:szCs w:val="28"/>
              </w:rPr>
            </w:pPr>
            <w:bookmarkStart w:id="9" w:name="_Hlk500944922"/>
            <w:r>
              <w:rPr>
                <w:rFonts w:eastAsia="Arial Unicode MS"/>
                <w:szCs w:val="28"/>
              </w:rPr>
              <w:t xml:space="preserve">Ветлугин </w:t>
            </w:r>
          </w:p>
          <w:p>
            <w:pPr>
              <w:pStyle w:val="11"/>
              <w:widowControl w:val="false"/>
              <w:rPr>
                <w:rFonts w:eastAsia="Arial Unicode MS"/>
                <w:szCs w:val="28"/>
              </w:rPr>
            </w:pPr>
            <w:bookmarkStart w:id="10" w:name="_Hlk500944922"/>
            <w:r>
              <w:rPr>
                <w:rFonts w:eastAsia="Arial Unicode MS"/>
                <w:szCs w:val="28"/>
              </w:rPr>
              <w:t>Владимир Валерьевич</w:t>
            </w:r>
            <w:bookmarkEnd w:id="10"/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чальник Управления МВД России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 Нижнекамскому району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3566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арипов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устем Рамиль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>Начальник отдела ГИБДД Управления МВД России по Нижнекамскому муниципальному району  (по согласованию)</w:t>
            </w:r>
          </w:p>
        </w:tc>
      </w:tr>
      <w:tr>
        <w:trPr>
          <w:trHeight w:val="772" w:hRule="atLeast"/>
        </w:trPr>
        <w:tc>
          <w:tcPr>
            <w:tcW w:w="3566" w:type="dxa"/>
            <w:tcBorders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Мингариев 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Фарид Камбар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>Начальник отдела Военного комиссариата по г. Нижнекамску и Нижнекамскому району (по согласованию)</w:t>
            </w:r>
          </w:p>
        </w:tc>
      </w:tr>
      <w:tr>
        <w:trPr>
          <w:trHeight w:val="930" w:hRule="atLeast"/>
        </w:trPr>
        <w:tc>
          <w:tcPr>
            <w:tcW w:w="3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алее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слав Фердинанд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 отдела в г.Нижнекамске Управления ФСБ России по Республике Татарстан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3566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саинов 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с Анис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иректор Нижнекамского филиала  АО «Татавтодор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Яруллин </w:t>
            </w:r>
          </w:p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ушан Габделмязитович</w:t>
            </w:r>
          </w:p>
          <w:p>
            <w:pPr>
              <w:pStyle w:val="TextBody"/>
              <w:widowControl w:val="false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чальник городского района электросетей филиала ОАО «Сетевая компания» Нижнекамские электрические сети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181" w:hRule="atLeast"/>
        </w:trPr>
        <w:tc>
          <w:tcPr>
            <w:tcW w:w="3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ухаметшин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eastAsia="Arial Unicode MS"/>
                <w:sz w:val="28"/>
                <w:szCs w:val="28"/>
              </w:rPr>
              <w:t>Руслан Хамз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чальник района электросетей филиала ОАО «Сетевая компания» Нижнекамские электрические сети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3566" w:type="dxa"/>
            <w:tcBorders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Токарев </w:t>
            </w:r>
          </w:p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йрат Сайдулл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Директор ЭПУ «Нижнекамскгаз» ООО «Газпром трансгаз Казань» (по согласованию) </w:t>
            </w:r>
          </w:p>
        </w:tc>
      </w:tr>
      <w:tr>
        <w:trPr>
          <w:trHeight w:val="858" w:hRule="atLeast"/>
        </w:trPr>
        <w:tc>
          <w:tcPr>
            <w:tcW w:w="3566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Галеев</w:t>
            </w:r>
          </w:p>
          <w:p>
            <w:pPr>
              <w:pStyle w:val="Normal"/>
              <w:widowControl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8"/>
              </w:rPr>
              <w:t>Рафаэль Кашафутдин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bookmarkStart w:id="11" w:name="_Hlk473276585"/>
            <w:r>
              <w:rPr>
                <w:rFonts w:eastAsia="Arial Unicode MS"/>
                <w:sz w:val="28"/>
                <w:szCs w:val="28"/>
              </w:rPr>
              <w:t>Начальник Нижнекамского межрайонного узла электрической связи Набережно-Челнинского ЗУЭС ПАО «ТАТТЕЛЕКОМ» (по согласованию)</w:t>
            </w:r>
            <w:bookmarkEnd w:id="11"/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алаватов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йрат Ринат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Руководитель Нижнекамского территориального отдела Приволжского управления Ростехнадзора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зиятулли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устем Марат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чальник Территориального отдела управления Роспотребнадзора по Республике Татарстан в Нижнекамском районе и г. Нижнекамске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Лобанов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ей Геннадь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чальник Закамского территориального управления Министерства экологии и природных ресурсов Республики Татарстан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bookmarkStart w:id="12" w:name="_Hlk524435268"/>
            <w:r>
              <w:rPr>
                <w:rFonts w:eastAsia="Arial Unicode MS"/>
                <w:sz w:val="28"/>
                <w:szCs w:val="28"/>
              </w:rPr>
              <w:t>Кирилл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bookmarkStart w:id="13" w:name="_Hlk524435268"/>
            <w:r>
              <w:rPr>
                <w:rFonts w:eastAsia="Arial Unicode MS"/>
                <w:sz w:val="28"/>
                <w:szCs w:val="28"/>
              </w:rPr>
              <w:t>Михаил Анатольевич</w:t>
            </w:r>
            <w:bookmarkEnd w:id="13"/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Первый заместитель председателя КЧС и ПБ предприятий нефтехимического комплекса ОАО «Татнефть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арифулли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льфат Габдулвахит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авный инженер ПАО «Нижнекамскнефтехим»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оковых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горь Викторо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Директор ГКУ «Центра занятости населения г. Нижнекамска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огомазов</w:t>
            </w:r>
          </w:p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горь Никола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Главный инженер ОАО «ТАИФ – НК» (по согласованию)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ерстобит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 Васильевич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Главный инженер </w:t>
            </w:r>
            <w:r>
              <w:rPr>
                <w:bCs/>
                <w:sz w:val="28"/>
                <w:szCs w:val="28"/>
              </w:rPr>
              <w:t>ООО «Нижнекамская ТЭЦ»</w:t>
            </w:r>
            <w:r>
              <w:rPr>
                <w:rFonts w:eastAsia="Arial Unicode MS"/>
                <w:sz w:val="28"/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6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spacing w:lineRule="exact" w:line="324"/>
      <w:ind w:right="108" w:hanging="0"/>
      <w:jc w:val="center"/>
    </w:pPr>
    <w:rPr>
      <w:b/>
      <w:color w:val="000000"/>
      <w:spacing w:val="-5"/>
      <w:w w:val="134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USER</cp:lastModifiedBy>
  <cp:lastPrinted>2019-01-31T11:18:00Z</cp:lastPrinted>
  <dcterms:modified xsi:type="dcterms:W3CDTF">2019-04-24T06:07:00Z</dcterms:modified>
  <cp:revision>8</cp:revision>
  <dc:subject/>
  <dc:title>О   совершенствовании  системы  работы  по повышению устойчивости функционирования</dc:title>
</cp:coreProperties>
</file>